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spacing w:lineRule="auto" w:line="480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Viis Päeva OÜ, 58257710, Gert.stukert@gmail.com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6650119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</w:t>
      </w:r>
      <w:r>
        <w:rPr/>
        <w:t>Tee nr 3 Jõhvi- Tartu- Valga km 126,29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Krundi kataster: </w:t>
      </w:r>
      <w:r>
        <w:rPr>
          <w:rFonts w:cs="Roboto" w:ascii="Roboto" w:hAnsi="Roboto"/>
          <w:sz w:val="21"/>
          <w:szCs w:val="21"/>
          <w:shd w:fill="FFFFFF" w:val="clear"/>
        </w:rPr>
        <w:t>79403:002:0621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8.07.2022 kuni krundi müügini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Lisatud reklaami teave/ plakati kujundus, 3x3 meetrit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Gert Štukert 24.oktoober 2025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Robot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3:50:00Z</dcterms:created>
  <dc:creator>kaljo</dc:creator>
  <dc:description/>
  <cp:keywords/>
  <dc:language>en-US</dc:language>
  <cp:lastModifiedBy>Martin Kliimant</cp:lastModifiedBy>
  <cp:lastPrinted>2007-07-26T17:37:00Z</cp:lastPrinted>
  <dcterms:modified xsi:type="dcterms:W3CDTF">2025-10-24T13:50:00Z</dcterms:modified>
  <cp:revision>2</cp:revision>
  <dc:subject/>
  <dc:title>Liiklusvälise teabevahendi paigaldusloa taotlus</dc:title>
</cp:coreProperties>
</file>